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pPr>
      <w:r>
        <w:rPr/>
        <w:t>APPENDIX</w:t>
      </w:r>
    </w:p>
    <w:p>
      <w:pPr>
        <w:pStyle w:val="Normal"/>
        <w:tabs>
          <w:tab w:val="left" w:pos="720" w:leader="none"/>
        </w:tabs>
        <w:rPr>
          <w:color w:val="000000"/>
          <w:lang w:eastAsia="en-US"/>
        </w:rPr>
      </w:pPr>
      <w:r>
        <w:rPr>
          <w:color w:val="000000"/>
          <w:lang w:eastAsia="en-US"/>
        </w:rPr>
      </w:r>
    </w:p>
    <w:p>
      <w:pPr>
        <w:pStyle w:val="Subtitle"/>
        <w:ind w:left="0" w:right="0" w:hanging="0"/>
        <w:rPr/>
      </w:pPr>
      <w:r>
        <w:rPr/>
        <w:t>GROUND GUIDE SAFETY PROCEDUR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1.  Keep 10 yards between ground guides and vehicl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2.  Ground guides are required when vehicles enter bivouac areas.  The best method to guide a vehicle at night into a bivouac area is to stop the vehicle, move forward to be sure the way is clear, then signal the vehicle to move forward using a filtered flashlight.  As the vehicle advances forward, repeat the process.  Use the same procedure during daylight using hand signal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3.  Backing wheeled vehicles will normally require one ground guide; however, two guides will be used when visibility is restricted due to cargo, darkness, and so forth.  Guides must be able to see each other, and one must be visible to the driver.  If the driver loses sight of the ground guide, he must stop the vehicle immediately.</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4.  Before moving a wheeled vehicle in an assembly area, such as a motor pool or bivouac area, the driver or ground guide must walk completely around the vehicle and inspect under the vehicle and its path to ensure that no person or object may be harmed by the vehicle's movemen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5.  Hand signals are the basic method used for ground guiding.  Voice signals between a ground guide and driver can be misunderstoo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6.  The following are ground guide basic rule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Give signals to only one person.  Be sure that everyone involved in a move (the driver and ground guide[s]) understands who will give the signal, who will relay the signal, and who will receive it.  Be sure everyone involved clearly understands all signals, especially the signal to stop!</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Remain out of the vehicle's path of trav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If you must be in the path of travel, maintain a distance of at least 10 yard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d.  If your are guiding a vehicle into a close position and cannot maintain a 10-yard forward distanc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Keep to the side and front (or rear) of the vehic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Get on top of the object you are approaching, such as another vehicle or dock.</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3)  Stay in the driver's line of sigh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e.  When guiding a vehicle long distances, your best position is forward and to the left of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f.  Never walk backwards to guide a vehicle.  Instead, locate yourself 10 to 20 yards behind the vehicle and face the vehicle and ground guide located in front of the vehicle.  Once the vehicle backs to your initial location then halt the vehicle, turn around and walk forward another 10 to 20 yards.  Turn around, face the vehicle and front ground guide, and continue guiding the vehicle in this manner until the vehicle is in position.</w:t>
      </w:r>
    </w:p>
    <w:p>
      <w:pPr>
        <w:pStyle w:val="Normal"/>
        <w:rPr>
          <w:color w:val="000000"/>
          <w:lang w:eastAsia="en-US"/>
        </w:rPr>
      </w:pPr>
      <w:r>
        <w:rPr>
          <w:color w:val="000000"/>
          <w:lang w:eastAsia="en-U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A-</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7</w:t>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s>
      <w:ind w:left="144" w:right="144" w:hanging="0"/>
      <w:jc w:val="center"/>
    </w:pPr>
    <w:rPr>
      <w:b/>
      <w:color w:val="000000"/>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left" w:pos="720" w:leader="none"/>
      </w:tabs>
      <w:ind w:left="144" w:right="144" w:hanging="0"/>
      <w:jc w:val="center"/>
    </w:pPr>
    <w:rPr>
      <w:b/>
      <w:color w:val="00000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4:10:00Z</dcterms:created>
  <dc:creator>John Ritter</dc:creator>
  <dc:description/>
  <dc:language>en-US</dc:language>
  <cp:lastModifiedBy>John Ritter</cp:lastModifiedBy>
  <dcterms:modified xsi:type="dcterms:W3CDTF">1999-05-25T14:10:00Z</dcterms:modified>
  <cp:revision>2</cp:revision>
  <dc:subject/>
  <dc:title>APPENDIX</dc:title>
</cp:coreProperties>
</file>